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5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GUMENTOS ÉTICOS ECONÓMICOS EN LOS PLANES DE EDUCACIÓN EN COLOMBI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990-2014</w:t>
      </w:r>
    </w:p>
    <w:p>
      <w:pPr>
        <w:pStyle w:val="Normal"/>
        <w:spacing w:lineRule="auto"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DUSTIN TAHISIN GÓMEZ RODRÍGUEZ (ES)</w:t>
      </w:r>
    </w:p>
    <w:p>
      <w:pPr>
        <w:pStyle w:val="Normal"/>
        <w:spacing w:lineRule="auto" w:line="240" w:before="0" w:after="0"/>
        <w:jc w:val="center"/>
        <w:rPr>
          <w:rFonts w:ascii="Arial" w:hAnsi="Arial" w:cs="Arial"/>
          <w:sz w:val="24"/>
          <w:szCs w:val="24"/>
        </w:rPr>
      </w:pPr>
      <w:r>
        <w:rPr>
          <w:rFonts w:cs="Arial" w:ascii="Arial" w:hAnsi="Arial"/>
          <w:sz w:val="24"/>
          <w:szCs w:val="24"/>
        </w:rPr>
        <w:t>DUSTIN_GOMEZ@CUN.EDU.CO</w:t>
      </w:r>
    </w:p>
    <w:p>
      <w:pPr>
        <w:pStyle w:val="Normal"/>
        <w:spacing w:lineRule="auto" w:line="240" w:before="0" w:after="0"/>
        <w:jc w:val="center"/>
        <w:rPr>
          <w:rFonts w:ascii="Arial" w:hAnsi="Arial" w:cs="Arial"/>
          <w:sz w:val="24"/>
          <w:szCs w:val="24"/>
        </w:rPr>
      </w:pPr>
      <w:r>
        <w:rPr>
          <w:rFonts w:cs="Arial" w:ascii="Arial" w:hAnsi="Arial"/>
          <w:sz w:val="24"/>
          <w:szCs w:val="24"/>
        </w:rPr>
        <w:t>CUN,CORPORACIÒN UNIFICADA DE EDUCACIÒN SUPERIOR</w:t>
      </w:r>
    </w:p>
    <w:p>
      <w:pPr>
        <w:pStyle w:val="Normal"/>
        <w:spacing w:lineRule="auto" w:line="240" w:before="0" w:after="0"/>
        <w:jc w:val="center"/>
        <w:rPr>
          <w:rFonts w:ascii="Arial" w:hAnsi="Arial" w:cs="Arial"/>
          <w:sz w:val="24"/>
          <w:szCs w:val="24"/>
        </w:rPr>
      </w:pPr>
      <w:r>
        <w:rPr>
          <w:rFonts w:cs="Arial" w:ascii="Arial" w:hAnsi="Arial"/>
          <w:sz w:val="24"/>
          <w:szCs w:val="24"/>
        </w:rPr>
        <w:t>Sede Bogo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cs="Arial"/>
          <w:b/>
          <w:b/>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The main aim of this article was to analyze the ethical economic arguments education plans in Colombia between the periods of 1990-2014. The methodology is qualitative, descriptive analytical court. The main conclusion is that the tendency of the arguments in the period, is based on the ideology of neoliberalism, where human resource training is conceived as a factor of production that must be aligned to the productive apparatus, for the sake of competitiveness in a world that has become globalized, where ethics is based on the returns to education in a free market economy that comes from the postulates of Becker, Shultz , Friedman Hayek and Nozick among other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both"/>
        <w:rPr>
          <w:rFonts w:ascii="Arial" w:hAnsi="Arial" w:cs="Arial"/>
          <w:b/>
          <w:b/>
          <w:sz w:val="24"/>
          <w:szCs w:val="24"/>
        </w:rPr>
      </w:pPr>
      <w:r>
        <w:rPr>
          <w:rFonts w:eastAsia="Arial" w:cs="Arial" w:ascii="Arial" w:hAnsi="Arial"/>
          <w:sz w:val="24"/>
          <w:szCs w:val="24"/>
        </w:rPr>
        <w:t xml:space="preserve"> </w:t>
      </w:r>
    </w:p>
    <w:p>
      <w:pPr>
        <w:pStyle w:val="Normal"/>
        <w:jc w:val="both"/>
        <w:rPr>
          <w:rFonts w:ascii="Arial" w:hAnsi="Arial" w:cs="Arial"/>
          <w:sz w:val="20"/>
          <w:szCs w:val="20"/>
        </w:rPr>
      </w:pPr>
      <w:r>
        <w:rPr>
          <w:rFonts w:cs="Arial" w:ascii="Arial" w:hAnsi="Arial"/>
          <w:sz w:val="20"/>
          <w:szCs w:val="20"/>
        </w:rPr>
        <w:t>El  principal objetivo del siguiente artículo fue analizar los argumentos éticos  económicos de los planes de educación en Colombia entre los periodos de 1990-2014.La metodología utilizad es de corte cualitativo, descriptivo analítico. La principal conclusión, es que la tendencia de los  argumentos en el periodo, se fundamenta en  la ideología del neoliberalismo, donde se concibe el recurso humano en formación, como un factor de producción  que debe de estar alineado  al aparato productivo, en aras de la competitividad en un mundo que tiene a ser globalizado, donde  la ética se basa en los retornos a la educación de una economía de mercado libre que proviene de los postulados  de Becker ,Shultz, Friedman Hayeck y Nozick entre otr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PRESENTACIÓN- </w:t>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educación  es una de las variables que contribuye en  aumentar  la acumulación del capital humano como   suscitar la movilidad social (OCDE, 2013).No obstante, la ineficiencia del sistema educativo colombiano  desde la perspectiva de la calidad, el acceso como la pertenencia para el aparato productivo como  para una sociedad que se  puede enfrentar  a un posible escenario de postconflicto  es   reiterativo. Sin embargo, desde que la  Constitución de 1991  consagró la educación  como un derecho, y  le asigna al Estado la potestad de  generar  cobertura como  calidad en su artículo  67, ha mejorado .En efecto, desde el punto de vista de la Educación Básica, las coberturas son  del 100% y de Educación Preescolar y Media son del 97% y 75% respectivamente. Ahora bien, si se analiza  los resultados de las pruebas PISA de 2006 y 2009  se puede evidenciar  que se acrecentaron  los mismos  para matemáticas, lecturas y ciencias, pero si se compara con  países parecidos del hemisferios desde el punto de vista social y económico  los resultados indican que los estudiantes colombianos en estas etapas    tiene serios problemas de compresión lectora (OECD, 2013a) y (Delgado, 2014).</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Por otro lado desde la perspectiva de la educación superior (Alba et al., 2014) enfatizan   que al igual que en la educación básica, media como preescolar, se ha ampliado  la cobertura,  sobre todo en la formación técnica y tecnológica.  Sin embargo al comparase con el mundo, siguen siendo muy bajas, ya que no superan el 50%. En el mismo sentido, los autores  señalan que la calidad que imparten las instituciones educativas es heterogénea, en virtud que coexisten  universidades reconocidas por su excelencia como otras caracterizadas por sus índices bajos de calidad, sin olvidar  las precarias sinergias entre la oferta y la demanda del aparato productivo. De igual manera, hay otro factor que influencia estos procesos como  lo es   el logro académico, cuyo  enfoque   es multidimensional. Entre los factores que han identificado dentro de la literatura especializada,  se encuentran los planes educativos que  desarrolla el gobierno en su periodo, los recursos físicos,  como financieros,  los humanos,  los incentivos a la investigación, la calidad del personal docente, las relaciones socio económicas de los estudiantes, la educación del  los padres, el desarrollo de las estructuras cognitivas como las no cognitivas etc  (Gómez 2006) y  (Gómez y Barbosa  2014).</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Ahora bien, desde el punto de vista de  lo ético económico en la educación  en Colombia, los estudios al respecto   son escasos. Entre los que se  menciona se  halla  el de (Gómez,2006), el cual analiza los  fundamentos éticos  económicos de los palanes de educación en Colombia entre  1990-2006 y su principal  conclusión desde su exploración , es como el discurso de mercado ha permeado las relaciones educativas de cada uno  sus actores pauperizando la  calidad en pro del costo beneficio. Por otro lado los demás trabajos identificados  concuerdan en  generar críticas  sobre la ciencia económica y como esta que nace de filósofos como Smith o Marx ha perdido paulatinamente sus argumentos éticos para construirse a través de  dogmas y por fuera de  los relaciones sociales y  más empeñada en la utilidad o como hay autores dentro de la ciencia económica  que  debaten y reconfiguran la  relación entre la ética y  la economía (Cuevas,2005), (Panchi, 2004), (Enderle, 1993 y (Menchaca,1992).</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Por ello el objetivo principal del presente artículo es  analizar los argumentos o los fundamentos éticos económico de los planes  de educación en Colombia en el periodo 1990-2014. La metodología es de corte cualitativito, que utiliza como insumo las bases de datos  avaladas por Colciencias y  documentos de entidades públicas y privadas. En consecuencia, el documento contiene cinco secciones adicionales a esta introducción. En la segunda se realiza un análisis sistemático de lo que entiende por  lo ético- económico ,una tercera parte  en la cual se realiza una identificación  de los postulados de los  planes de educación , una cuarta parte donde se contrasta el argumento  ético –económico con los resultados  para  concluir con unas  breves 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La metodología  es de corte cualitativo   la cual se inicia  con  la revisión sistemática de literatura  especializada en bases de datos avaladas por Colciencias como documentos públicos y privados  que señalen la temática tratada. Con la cual se construye relaciones  entre sus categorías y sus preposiciones de donde se busca  una teoría explicativa (Goetz  y LeCompte, 1985). De ahí   que se indaga constructos ordenados, los cuales  se  clasifican para llegar  a una transferibilidad no  a la generalización científica. En efecto, la investigación cualitativa identifica procesos de tipo inductivo, generativo, constructivo como subjetivo (Quecedo y Castaño, 200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Tendencias  de los Argumentos ético económicos  de  los planes de educación en Colombia 1990-2014.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nales de la década de 1980 y con los cambios coyunturales de la década de 1970 en los países  del primer mundo, se originaron  cambios trascendentales  en las estructuras políticas, éticas y económicas de dichas economías. De ahí que nacieran  otras miradas como la Escuela Monetarista de Milton Friedman. Donde  una de sus frases  directrices   fue que la inflación es un fenómeno  netamente de la política monetaria. Sin embargo, es por medio  de Ronal Reagan en Estados Unidos como de Margaret de Thatcher en donde confluyen   la ideología del neoliberalismo como una manera de solventar la “supuesta” crisis del mercado (Gómez, 2006) y (Gómez ,2014). En efecto, el neoliberalismo es una ideología que  concibe que  el Estado debe minimizarse, en virtud de la “ineficiencia  e ineficacia “del mismo,  como pretende la desregulación paulatina de los  mercados financieros,  el intercambio  continuo de bienes   tangibles  y no tangibles sin restricciones  por parte del Estado,  lo que significa el acrecentamiento de  tratados de libre comercio, propugnando la libertad  individual,  la privatización de los activos del  Estado en el mercado,  la cualificación del recurso humano en aras  del aparato productivo,  como la competitividad de los factores de  producción tanto nacional como internacional. Sin olvidar la  globalización,  la maximización como optimización de los recursos desde la óptica de la eficacia y la eficiencia (Díaz, 2012), (Cordeiro, 2008), (Vargas, 2007) y  (Huerta, 2005).</w:t>
      </w:r>
    </w:p>
    <w:p>
      <w:pPr>
        <w:pStyle w:val="Normal"/>
        <w:spacing w:lineRule="auto" w:line="360" w:before="0" w:after="0"/>
        <w:jc w:val="both"/>
        <w:rPr>
          <w:rFonts w:ascii="Arial" w:hAnsi="Arial" w:cs="Arial"/>
          <w:sz w:val="24"/>
          <w:szCs w:val="24"/>
          <w:lang w:val="es-US"/>
        </w:rPr>
      </w:pPr>
      <w:r>
        <w:rPr>
          <w:rFonts w:cs="Arial" w:ascii="Arial" w:hAnsi="Arial"/>
          <w:sz w:val="24"/>
          <w:szCs w:val="24"/>
          <w:lang w:val="es-US"/>
        </w:rPr>
      </w:r>
    </w:p>
    <w:p>
      <w:pPr>
        <w:pStyle w:val="Normal"/>
        <w:spacing w:lineRule="auto" w:line="360" w:before="0" w:after="0"/>
        <w:jc w:val="both"/>
        <w:rPr/>
      </w:pPr>
      <w:r>
        <w:rPr>
          <w:rFonts w:cs="Arial" w:ascii="Arial" w:hAnsi="Arial"/>
          <w:sz w:val="24"/>
          <w:szCs w:val="24"/>
          <w:lang w:val="es-US"/>
        </w:rPr>
        <w:t>Ahora bien desde</w:t>
      </w:r>
      <w:r>
        <w:rPr>
          <w:rFonts w:cs="Arial" w:ascii="Arial" w:hAnsi="Arial"/>
          <w:sz w:val="24"/>
          <w:szCs w:val="24"/>
        </w:rPr>
        <w:t xml:space="preserve"> el punto de vista de la</w:t>
      </w:r>
      <w:r>
        <w:rPr>
          <w:rFonts w:cs="Arial" w:ascii="Arial" w:hAnsi="Arial"/>
          <w:sz w:val="24"/>
          <w:szCs w:val="24"/>
          <w:lang w:val="es-HN"/>
        </w:rPr>
        <w:t xml:space="preserve"> educación,</w:t>
      </w:r>
      <w:r>
        <w:rPr>
          <w:rFonts w:cs="Arial" w:ascii="Arial" w:hAnsi="Arial"/>
          <w:sz w:val="24"/>
          <w:szCs w:val="24"/>
        </w:rPr>
        <w:t xml:space="preserve"> la entienden</w:t>
      </w:r>
      <w:r>
        <w:rPr>
          <w:rFonts w:cs="Arial" w:ascii="Arial" w:hAnsi="Arial"/>
          <w:sz w:val="24"/>
          <w:szCs w:val="24"/>
          <w:lang w:val="es-US"/>
        </w:rPr>
        <w:t xml:space="preserve"> como</w:t>
      </w:r>
      <w:r>
        <w:rPr>
          <w:rFonts w:cs="Arial" w:ascii="Arial" w:hAnsi="Arial"/>
          <w:sz w:val="24"/>
          <w:szCs w:val="24"/>
        </w:rPr>
        <w:t xml:space="preserve"> la</w:t>
      </w:r>
      <w:r>
        <w:rPr>
          <w:rFonts w:cs="Arial" w:ascii="Arial" w:hAnsi="Arial"/>
          <w:sz w:val="24"/>
          <w:szCs w:val="24"/>
          <w:lang w:val="es-NI"/>
        </w:rPr>
        <w:t xml:space="preserve"> optimización</w:t>
      </w:r>
      <w:r>
        <w:rPr>
          <w:rFonts w:cs="Arial" w:ascii="Arial" w:hAnsi="Arial"/>
          <w:sz w:val="24"/>
          <w:szCs w:val="24"/>
        </w:rPr>
        <w:t xml:space="preserve"> de los recursos sin necesidad que el Estado los aumente, es decir, que maximice    lo que hay, dado la “ineficiencia como la ineficacia”,  en cuanto a la “calidad”,  la productividad   como a la cobertura, sin olvidar la pertinencia  de la oferta educativa para el sector real de la economía (Viñao, 1993). Por consiguiente, se debe   encaminar medidas como: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567" w:right="47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la descentralización y privatización de los sistemas, la flexibilización de la contratación, la piramidalización y la reducción de la planta docente y un fuerte control por parte de los gobiernos nacionales mediante la imposición de contenidos y evaluaciones comunes. Esas medidas fueron acompañadas de una gran operación discursiva que presentó a las mencionadas reformas como una modernización educacional indispensable y, sobre todo, la única posible” (Puiggrós, 1996, p.91)</w:t>
      </w:r>
    </w:p>
    <w:p>
      <w:pPr>
        <w:pStyle w:val="Normal"/>
        <w:spacing w:lineRule="auto" w:line="240" w:before="0" w:after="0"/>
        <w:ind w:left="567" w:right="474" w:hanging="0"/>
        <w:jc w:val="both"/>
        <w:rPr>
          <w:rFonts w:ascii="Arial" w:hAnsi="Arial" w:cs="Arial"/>
          <w:sz w:val="24"/>
          <w:szCs w:val="24"/>
          <w:lang w:val="es-VE"/>
        </w:rPr>
      </w:pPr>
      <w:r>
        <w:rPr>
          <w:rFonts w:cs="Arial" w:ascii="Arial" w:hAnsi="Arial"/>
          <w:sz w:val="24"/>
          <w:szCs w:val="24"/>
          <w:lang w:val="es-VE"/>
        </w:rPr>
      </w:r>
    </w:p>
    <w:p>
      <w:pPr>
        <w:pStyle w:val="Normal"/>
        <w:spacing w:lineRule="auto" w:line="360" w:before="0" w:after="0"/>
        <w:ind w:right="51" w:hanging="0"/>
        <w:jc w:val="both"/>
        <w:rPr/>
      </w:pPr>
      <w:r>
        <w:rPr>
          <w:rFonts w:cs="Arial" w:ascii="Arial" w:hAnsi="Arial"/>
          <w:sz w:val="24"/>
          <w:szCs w:val="24"/>
          <w:lang w:val="es-VE"/>
        </w:rPr>
        <w:t>Precisamente</w:t>
      </w:r>
      <w:r>
        <w:rPr>
          <w:rFonts w:cs="Arial" w:ascii="Arial" w:hAnsi="Arial"/>
          <w:sz w:val="24"/>
          <w:szCs w:val="24"/>
        </w:rPr>
        <w:t xml:space="preserve">, </w:t>
      </w:r>
      <w:r>
        <w:rPr>
          <w:rFonts w:cs="Arial" w:ascii="Arial" w:hAnsi="Arial"/>
          <w:sz w:val="24"/>
          <w:szCs w:val="24"/>
          <w:lang w:val="es-MX"/>
        </w:rPr>
        <w:t>en</w:t>
      </w:r>
      <w:r>
        <w:rPr>
          <w:rFonts w:cs="Arial" w:ascii="Arial" w:hAnsi="Arial"/>
          <w:sz w:val="24"/>
          <w:szCs w:val="24"/>
        </w:rPr>
        <w:t xml:space="preserve"> la </w:t>
      </w:r>
      <w:r>
        <w:rPr>
          <w:rFonts w:cs="Arial" w:ascii="Arial" w:hAnsi="Arial"/>
          <w:sz w:val="24"/>
          <w:szCs w:val="24"/>
          <w:lang w:val="en-US"/>
        </w:rPr>
        <w:t>década</w:t>
      </w:r>
      <w:r>
        <w:rPr>
          <w:rFonts w:cs="Arial" w:ascii="Arial" w:hAnsi="Arial"/>
          <w:sz w:val="24"/>
          <w:szCs w:val="24"/>
        </w:rPr>
        <w:t xml:space="preserve"> de 1990</w:t>
      </w:r>
      <w:r>
        <w:rPr>
          <w:rFonts w:cs="Arial" w:ascii="Arial" w:hAnsi="Arial"/>
          <w:sz w:val="24"/>
          <w:szCs w:val="24"/>
          <w:lang w:val="es-US"/>
        </w:rPr>
        <w:t xml:space="preserve"> en</w:t>
      </w:r>
      <w:r>
        <w:rPr>
          <w:rFonts w:cs="Arial" w:ascii="Arial" w:hAnsi="Arial"/>
          <w:sz w:val="24"/>
          <w:szCs w:val="24"/>
        </w:rPr>
        <w:t xml:space="preserve"> Colombia,  se  </w:t>
      </w:r>
      <w:r>
        <w:rPr>
          <w:rFonts w:cs="Arial" w:ascii="Arial" w:hAnsi="Arial"/>
          <w:sz w:val="24"/>
          <w:szCs w:val="24"/>
          <w:lang w:val="en-US"/>
        </w:rPr>
        <w:t xml:space="preserve">fue </w:t>
      </w:r>
      <w:r>
        <w:rPr>
          <w:rFonts w:cs="Arial" w:ascii="Arial" w:hAnsi="Arial"/>
          <w:sz w:val="24"/>
          <w:szCs w:val="24"/>
        </w:rPr>
        <w:t>configurando una transformación de cómo se desarrollaba la educación en el país,  en virtud de los nuevos tiempos. En consecuencia,  el gobierno de  Cesar Gaviria (1990-1994) auspiciado con la Constitución de 1991, como el recetario del Consenso de  Washington como los de   Basilea,   trazaron  una línea Neoliberal  en la economía colombiana. Donde su   plan de desarrollo se  denominó  la “Revolución pacífica” y en la  educación  la “Apertura  educativa” (Gómez, 2006). Entre sus características, el plan sustentaba  que  era imperativo la cobertura total de  la educación primaria, elevar la calidad de todos los niveles, descentralizar y modernizar el sector, crear nuevos mecanismos de financiación que optimicen los recursos, promover la competencia entre instituciones educativas , acceso eficaz a los créditos desde la eficiencia de los mismos, relacionar  la iniciativa  privada con la pública para gestionar los recursos, complementar la labor del sistema educativo formal, ampliación de la cobertura de la educación secundaria ,renovación curricular, formación de docentes, reestructuración de la educación técnica como del ICFES, diversificar el bachillerato para el  aparato productivo, ampliar los doctorados que apliquen  a la  economía real DNP (1990-1994ª) y   (1990-1994) . En resumidas palabras, un cambio vertiginoso de la educación, donde lo ético económico se basó en la  “libertad” individual y la minimización del Estado,  para proveer   capital humano cualificado  para la industria,  altamente competitivo, en aras de un mundo globalizado.</w:t>
      </w:r>
    </w:p>
    <w:p>
      <w:pPr>
        <w:pStyle w:val="Normal"/>
        <w:spacing w:lineRule="auto" w:line="360" w:before="0" w:after="0"/>
        <w:ind w:right="51" w:hanging="0"/>
        <w:jc w:val="both"/>
        <w:rPr>
          <w:rFonts w:ascii="Arial" w:hAnsi="Arial" w:cs="Arial"/>
          <w:sz w:val="24"/>
          <w:szCs w:val="24"/>
        </w:rPr>
      </w:pPr>
      <w:r>
        <w:rPr>
          <w:rFonts w:cs="Arial" w:ascii="Arial" w:hAnsi="Arial"/>
          <w:sz w:val="24"/>
          <w:szCs w:val="24"/>
        </w:rPr>
      </w:r>
    </w:p>
    <w:p>
      <w:pPr>
        <w:pStyle w:val="Normal"/>
        <w:spacing w:lineRule="auto" w:line="360" w:before="0" w:after="0"/>
        <w:ind w:right="51" w:hanging="0"/>
        <w:jc w:val="both"/>
        <w:rPr/>
      </w:pPr>
      <w:r>
        <w:rPr>
          <w:rFonts w:cs="Arial" w:ascii="Arial" w:hAnsi="Arial"/>
          <w:sz w:val="24"/>
          <w:szCs w:val="24"/>
        </w:rPr>
        <w:t>Un</w:t>
      </w:r>
      <w:r>
        <w:rPr>
          <w:rFonts w:cs="Arial" w:ascii="Arial" w:hAnsi="Arial"/>
          <w:sz w:val="24"/>
          <w:szCs w:val="24"/>
          <w:lang w:val="es-US"/>
        </w:rPr>
        <w:t xml:space="preserve"> segundo</w:t>
      </w:r>
      <w:r>
        <w:rPr>
          <w:rFonts w:cs="Arial" w:ascii="Arial" w:hAnsi="Arial"/>
          <w:sz w:val="24"/>
          <w:szCs w:val="24"/>
        </w:rPr>
        <w:t xml:space="preserve"> momento es  el gobierno de Ernesto Samper (1994-1998), en el cual la tendencia neoliberal persiste aunque con unos  pequeños cambios. No obstante,  el plan designado   con el nombre  “el tiempo de la gente” ,tuvo las siguientes peculiaridades desde lo ético económico: En primer lugar la universalización de la educación básica, se guido realización de los PEI (proyectos institucionales educativos), hogares comunitarios de bienestar institucional, Fondo educativo de compensación, fortalecimiento de la ciencia y la tecnología por medio del Sistema de Ciencia y tecnología, como del Consejo Nacional  de Educación, consolidación del ICFES como institución técnica de apoyo y fomento a la  educación superior. De igual manera  la Construcción  de un Sistema Universitario estatal como el Fondo para el Desarrollo  de la Educación Superior ,sin olvidar fortalecer en las universidades estatales el servicio  de Bienestar Universitario DNP (1994-1998ª) y  (1994-1998).  Lo cual estaría más alineado a  una teoría contractualista, sin embargo estas “mejoras” persisten en la innovación, competitividad y  el desarrollo tecnológico, variables claves en un mundo globalizado, consecuencia de una economía de Mercado, como diría  (Cabrera, 2012) una mercantilización de la educación.</w:t>
      </w:r>
    </w:p>
    <w:p>
      <w:pPr>
        <w:pStyle w:val="Normal"/>
        <w:spacing w:lineRule="auto" w:line="360" w:before="0" w:after="0"/>
        <w:ind w:right="51" w:hanging="0"/>
        <w:jc w:val="both"/>
        <w:rPr>
          <w:rFonts w:ascii="Arial" w:hAnsi="Arial" w:cs="Arial"/>
          <w:sz w:val="24"/>
          <w:szCs w:val="24"/>
        </w:rPr>
      </w:pPr>
      <w:r>
        <w:rPr>
          <w:rFonts w:cs="Arial" w:ascii="Arial" w:hAnsi="Arial"/>
          <w:sz w:val="24"/>
          <w:szCs w:val="24"/>
        </w:rPr>
      </w:r>
    </w:p>
    <w:p>
      <w:pPr>
        <w:pStyle w:val="Normal"/>
        <w:spacing w:lineRule="auto" w:line="360" w:before="0" w:after="0"/>
        <w:ind w:right="51" w:hanging="0"/>
        <w:jc w:val="both"/>
        <w:rPr>
          <w:rFonts w:ascii="Arial" w:hAnsi="Arial" w:cs="Arial"/>
          <w:sz w:val="24"/>
          <w:szCs w:val="24"/>
        </w:rPr>
      </w:pPr>
      <w:r>
        <w:rPr>
          <w:rFonts w:cs="Arial" w:ascii="Arial" w:hAnsi="Arial"/>
          <w:sz w:val="24"/>
          <w:szCs w:val="24"/>
        </w:rPr>
        <w:t>Un tercer  estadio fue en el gobierno del Andrés Pastrana, en el cual la ideología neoliberal tiene su primer  debacle en 1999 con  un crecimiento económico negativo de  -4.4%. Donde su plan de desarrollo se nombró “Cambio para construir la paz” (1998-2002) y como su línea lo indica, una de sus objetivos fue la paz  o la finalización  del conflicto armado interno. Ahora bien, desde el punto de vista que atañe la presente investigación, sus bases ético –económica se fundamentaron   en una política social que pone énfasis en la cobertura, la equidad, la eficiencia y la calidad. Donde se iba a priorizar la cobertura de la educación ,lo que equivale afirmar que  se logró poco en los anteriores planes, así como destacar  el Sistema de financiación de la educación como mecanismo de equidad, igualdad de oportunidades para el  acceso  y permanencia en la educación, consolidación de la descentralización tal como lo pregonó  el Conceso de Washington, eficiencia, mejoramiento y exigibilidad social de la calidad educativa, reorganización de la educación básica y media desde la óptica de las competencias, regulación e integración de la educación superior, adecuación institucional  como pertinencia al aparato productivo, institucionalización como medición  de la evaluación educativa, formación docente. Grosso modo mejorar según el plan, los inconvenientes presentados en las anteriores administraciones desde el punto de vista de la ineficiencia como la ineficacia con una variable  que mejoraría el proceso neoliberal como la paz, pivote de un país  con menos riesgo para los inversionistas  dado los TLC  firmados y en  proceso,  aunque siguiendo las cartilla de calidad, cobertura, calidad y pertinencia educativa para el sector real DNP (1998-2002).</w:t>
      </w:r>
    </w:p>
    <w:p>
      <w:pPr>
        <w:pStyle w:val="Normal"/>
        <w:spacing w:lineRule="auto" w:line="360" w:before="0" w:after="0"/>
        <w:ind w:right="51" w:hanging="0"/>
        <w:jc w:val="both"/>
        <w:rPr>
          <w:rFonts w:ascii="Arial" w:hAnsi="Arial" w:cs="Arial"/>
          <w:sz w:val="24"/>
          <w:szCs w:val="24"/>
        </w:rPr>
      </w:pPr>
      <w:r>
        <w:rPr>
          <w:rFonts w:cs="Arial" w:ascii="Arial" w:hAnsi="Arial"/>
          <w:sz w:val="24"/>
          <w:szCs w:val="24"/>
        </w:rPr>
      </w:r>
    </w:p>
    <w:p>
      <w:pPr>
        <w:pStyle w:val="Normal"/>
        <w:spacing w:lineRule="auto" w:line="360" w:before="0" w:after="0"/>
        <w:ind w:right="51" w:hanging="0"/>
        <w:jc w:val="both"/>
        <w:rPr>
          <w:rFonts w:ascii="Arial" w:hAnsi="Arial" w:cs="Arial"/>
          <w:sz w:val="24"/>
          <w:szCs w:val="24"/>
        </w:rPr>
      </w:pPr>
      <w:r>
        <w:rPr>
          <w:rFonts w:cs="Arial" w:ascii="Arial" w:hAnsi="Arial"/>
          <w:sz w:val="24"/>
          <w:szCs w:val="24"/>
        </w:rPr>
        <w:t>Un cuarto momento que se va  multiplicar por dos es el gobierno del Álvaro Uribe, que en su primer mandato (2002-2006) continuó  con el recetario neoliberal, ya que en su plan de desarrollo nombrado   “Hacia un Estado Comunitario” bajo su lema “Revolución educativa “se pretendía ampliación de la cobertura  en cada uno de las etapas educativas exceptuando la educación superior, mejoramiento de la calidad, progreso de la eficiencia del sector, fortalecimiento y gobernalidad en el Sistema  de educación superior, creación del observatorio laboral para la divulgación de  la información, es decir cualificación del capital humano,(desde la teoría neoclásica de la economía como mecanismo de sintonización  entre oferta y demanda educativa en aras del capital DNP(2002-2006).En el mismo sentido en el su segundo  gobierno (2006-2010), el plan de desarrollo se llamó “Estado Comunitario: desarrollo para todos”  donde  hay pocos cambios desde lo ético- económico, en virtud  que se sustenta  en la educación para la formación  y el trabajo desde los postulados de  Becker  (1964) y Schultz (1960)  entendiendo a la educación como una inversión que hacen los individuos para mejorar sus retornos. En consecuencia, se necesitan más trabajadores especializados como cualificados donde se preferiría ingenieros y científicos, es decir  la especialización  que sustenta el modelo  de una economía de mercado que privilegia  la tecnificación que la humanidad, con lo cual se enriquece el capital trabajo en aras de la competitividad DNP (2006-2010).</w:t>
      </w:r>
    </w:p>
    <w:p>
      <w:pPr>
        <w:pStyle w:val="Normal"/>
        <w:spacing w:lineRule="auto" w:line="360" w:before="0" w:after="0"/>
        <w:ind w:right="51" w:hanging="0"/>
        <w:jc w:val="both"/>
        <w:rPr>
          <w:rFonts w:ascii="Arial" w:hAnsi="Arial" w:cs="Arial"/>
          <w:sz w:val="24"/>
          <w:szCs w:val="24"/>
        </w:rPr>
      </w:pPr>
      <w:r>
        <w:rPr>
          <w:rFonts w:cs="Arial" w:ascii="Arial" w:hAnsi="Arial"/>
          <w:sz w:val="24"/>
          <w:szCs w:val="24"/>
        </w:rPr>
      </w:r>
    </w:p>
    <w:p>
      <w:pPr>
        <w:pStyle w:val="Normal"/>
        <w:spacing w:lineRule="auto" w:line="360" w:before="0" w:after="0"/>
        <w:ind w:right="51" w:hanging="0"/>
        <w:jc w:val="both"/>
        <w:rPr/>
      </w:pPr>
      <w:r>
        <w:rPr>
          <w:rFonts w:cs="Arial" w:ascii="Arial" w:hAnsi="Arial"/>
          <w:sz w:val="24"/>
          <w:szCs w:val="24"/>
        </w:rPr>
        <w:t xml:space="preserve">Un quinto proceso es del  actual presidente, el cual se dividió  también como su anterior homólogo en dos periodos. El primero que es en el periodo de 2010-2014, en  el cual los argumentos éticos económicos  se fundamentan en  consolidación del discurso de las competencias, fomentar el sistema de evaluación, fortalecer el usos apropiado de las Tics y el bilingüismo, focalizar  planes de choque que fundamenten competencias en el PTP </w:t>
      </w:r>
      <w:r>
        <w:rPr>
          <w:rStyle w:val="FootnoteAnchor"/>
          <w:rFonts w:cs="Arial" w:ascii="Arial" w:hAnsi="Arial"/>
          <w:sz w:val="24"/>
          <w:szCs w:val="24"/>
          <w:vertAlign w:val="superscript"/>
        </w:rPr>
        <w:footnoteReference w:id="2"/>
      </w:r>
      <w:r>
        <w:rPr>
          <w:rFonts w:cs="Arial" w:ascii="Arial" w:hAnsi="Arial"/>
          <w:sz w:val="24"/>
          <w:szCs w:val="24"/>
        </w:rPr>
        <w:t xml:space="preserve"> como   las  “locomotoras”, generar diálogos entre el sector productivo  y el sector de información, profundización de la demanda y  la oferta  laboral, desarrollar el programa Plan Vive Digital Colombia, diseñar estrategias de educación económica y financiera de la población, promover las capacidades en biotecnología, energía ,salud, focalizar relaciones entre CODECYT, Comités-  Universidad- Estado-Empresa, educar con pertinencia para la innovación y al productividad, articulación de la educación media con la superior, fomentar el emprendimiento en las escuelas DNP. (2010-2014). Ahora bien, para el segundo periodo el cual no ha concluido, el plan de desarrollo tiene  tres  pilares: Paz, Equidad y Educación, donde este último reglamenta</w:t>
      </w:r>
    </w:p>
    <w:p>
      <w:pPr>
        <w:pStyle w:val="Normal"/>
        <w:spacing w:lineRule="auto" w:line="360" w:before="0" w:after="0"/>
        <w:ind w:right="51" w:hanging="0"/>
        <w:jc w:val="both"/>
        <w:rPr>
          <w:rFonts w:ascii="Arial" w:hAnsi="Arial" w:cs="Arial"/>
          <w:sz w:val="24"/>
          <w:szCs w:val="24"/>
        </w:rPr>
      </w:pPr>
      <w:r>
        <w:rPr>
          <w:rFonts w:cs="Arial" w:ascii="Arial" w:hAnsi="Arial"/>
          <w:sz w:val="24"/>
          <w:szCs w:val="24"/>
        </w:rPr>
      </w:r>
    </w:p>
    <w:p>
      <w:pPr>
        <w:pStyle w:val="Normal"/>
        <w:spacing w:lineRule="auto" w:line="240" w:before="0" w:after="0"/>
        <w:ind w:left="567" w:right="474" w:hanging="0"/>
        <w:jc w:val="both"/>
        <w:rPr>
          <w:rFonts w:ascii="Arial" w:hAnsi="Arial" w:cs="Arial"/>
          <w:sz w:val="24"/>
          <w:szCs w:val="24"/>
        </w:rPr>
      </w:pPr>
      <w:r>
        <w:rPr>
          <w:rFonts w:cs="Arial" w:ascii="Arial" w:hAnsi="Arial"/>
          <w:sz w:val="24"/>
          <w:szCs w:val="24"/>
        </w:rPr>
        <w:t>3. Educación: El Plan asume la educación como el más poderoso instrumento de igualdad social y crecimiento económico en el largo plazo, con una visión orientada a cerrar brechas en acceso y calidad al sistema educativo, entre individuos, grupos poblacionales y entre regiones, acercando al país a altos estándares internacionales y logrando la igualdad de oportunidades para todos los ciudadanos (Congreso, 2015, p.1)</w:t>
      </w:r>
    </w:p>
    <w:p>
      <w:pPr>
        <w:pStyle w:val="Normal"/>
        <w:spacing w:lineRule="auto" w:line="240" w:before="0" w:after="0"/>
        <w:ind w:right="49" w:hanging="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En efecto el plan  desde el punto de vista ético económico,  concibe la teoría del capital humano como insumo, sin olvidar  la necesidad de  injerencia del Estado a través de políticas obligatorias de Educación media, creación del Sistema Nacional de Calidad  de la Educación Superior, cuyo objetivo primordial es  promover y asegurar la calidad de la misma, implementación de la jornada única, estímulos  a los mejores resultados de evaluación por entidades públicas, convalidación de títulos en exterior etc.</w:t>
      </w:r>
      <w:r>
        <w:rPr>
          <w:rFonts w:cs="Arial" w:ascii="Arial" w:hAnsi="Arial"/>
          <w:sz w:val="24"/>
          <w:szCs w:val="24"/>
          <w:lang w:val="en-US"/>
        </w:rPr>
        <w:t xml:space="preserve"> </w:t>
      </w:r>
      <w:r>
        <w:rPr>
          <w:rFonts w:cs="Arial" w:ascii="Arial" w:hAnsi="Arial"/>
          <w:sz w:val="24"/>
          <w:szCs w:val="24"/>
        </w:rPr>
        <w:t>DNP. (2014-2018).</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El objetivo de la presente investigación fue  hacer un  descripción analítica de los argumentos o fundamentos  ético-económicos de los planes de educación en Colombia entre los periodos 1990-2014.En consecuencia, se puede identificar  en un primer momento, que  hay una tendencia  (Afanador, 2006) en los años estudiado hacía un único discurso denominado neoliberalismo. En el cual los conceptos que permean el acto educativo van en sintonía   con la  economía de mercado como lo son calidad, eficiencia, eficacia, retornos, cobertura, optimización de  los recurso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De igual manera,  los planes de  educación  al estar sintonizados bajo un único discurso, también tienen una concepción única del  fundamento ético económico.  El cual  se basa en los postulados de  Hayeck, Nozick, Friedman reconocidos promotores en las ciencias económicas de las doctrinas “libertarias” desde el punto de vista político y desde la disciplina como la escuela monetarista y el neoliberalismo. Sin olvidar que los últimos planes de la década de 2000, ya  se sustentan bajos los postulados de la teoría neoclásica de la economía como  los es la teoría  del capital human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Por otro lado,  la investigación al ser tipo cualitativo no tuvo como pivote los resultados  de cada uno de los planes de educación. Lo cual a juicio del autor,  podría  desencadenar  otra investigación en la cual  se relaciona este marco teórico, pero  que por el momento está por fuera  del objeto de estudio del presente estud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 (Norma APA actual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 xml:space="preserve">Alba, L., Ramos, J., y Hernández, P. (2014).La educación Superior en Colombia: Situación actual y análisis de eficiencia. Núm 808.Borradores de Economía. Banco de la República .Obtenido de </w:t>
      </w:r>
      <w:hyperlink r:id="rId3">
        <w:r>
          <w:rPr>
            <w:rStyle w:val="InternetLink"/>
            <w:rFonts w:cs="Arial" w:ascii="Arial" w:hAnsi="Arial"/>
            <w:sz w:val="24"/>
            <w:szCs w:val="24"/>
          </w:rPr>
          <w:t>http://www.banrep.gov.co/docum/Lectura_finanzas/pdf/be_808.pdf</w:t>
        </w:r>
      </w:hyperlink>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pPr>
      <w:r>
        <w:rPr>
          <w:rFonts w:cs="Arial" w:ascii="Arial" w:hAnsi="Arial"/>
          <w:sz w:val="24"/>
          <w:szCs w:val="24"/>
        </w:rPr>
        <w:t>Afanador, B. (2006) Tendencias políticas económica y política educativa en los planes de desarrollo 1990 –2004.</w:t>
      </w:r>
      <w:r>
        <w:rPr>
          <w:rFonts w:cs="Arial" w:ascii="Arial" w:hAnsi="Arial"/>
          <w:i/>
          <w:sz w:val="24"/>
          <w:szCs w:val="24"/>
        </w:rPr>
        <w:t>Revista equidad y desarrollo</w:t>
      </w:r>
      <w:r>
        <w:rPr>
          <w:rFonts w:cs="Arial" w:ascii="Arial" w:hAnsi="Arial"/>
          <w:sz w:val="24"/>
          <w:szCs w:val="24"/>
        </w:rPr>
        <w:t>.   33-50.</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pPr>
      <w:r>
        <w:rPr>
          <w:rFonts w:eastAsia="Arial" w:cs="Arial" w:ascii="Arial" w:hAnsi="Arial"/>
          <w:sz w:val="24"/>
          <w:szCs w:val="24"/>
        </w:rPr>
        <w:t xml:space="preserve"> </w:t>
      </w:r>
      <w:r>
        <w:rPr>
          <w:rFonts w:cs="Arial" w:ascii="Arial" w:hAnsi="Arial"/>
          <w:sz w:val="24"/>
          <w:szCs w:val="24"/>
        </w:rPr>
        <w:t xml:space="preserve">Afanador, B., Cano, R.,  Copete, F., Isaza, J., León N. (2002).La educación superior como eje del desarrollo. </w:t>
      </w:r>
      <w:r>
        <w:rPr>
          <w:rFonts w:cs="Arial" w:ascii="Arial" w:hAnsi="Arial"/>
          <w:i/>
          <w:sz w:val="24"/>
          <w:szCs w:val="24"/>
        </w:rPr>
        <w:t>Revista Equidad y desarrollo</w:t>
      </w:r>
      <w:r>
        <w:rPr>
          <w:rFonts w:cs="Arial" w:ascii="Arial" w:hAnsi="Arial"/>
          <w:sz w:val="24"/>
          <w:szCs w:val="24"/>
        </w:rPr>
        <w:t xml:space="preserve"> 17-29</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guirre, M. (1977). Historia del pensamiento económico. Edición Latina.</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nspeger, C., y Parijs V. (2002) Ética económica y social. Teoría de la sociedad justa. Editorial Paidos.</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anguren, J. (1961). Ética y política. Barcelona: Ediciones Orbis, S.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t xml:space="preserve">Argandoña, A. (1990).El pensamiento económico de Milton Friedman. Universidad de Navarra. Recuperado el 1 de junio de 2014 de </w:t>
      </w:r>
      <w:hyperlink r:id="rId4">
        <w:r>
          <w:rPr>
            <w:rStyle w:val="InternetLink"/>
            <w:rFonts w:cs="Arial" w:ascii="Arial" w:hAnsi="Arial"/>
            <w:sz w:val="24"/>
            <w:szCs w:val="24"/>
          </w:rPr>
          <w:t>http://www.iese.edu/research/pdfs/DI-0193.pdf</w:t>
        </w:r>
      </w:hyperlink>
    </w:p>
    <w:p>
      <w:pPr>
        <w:pStyle w:val="Normal"/>
        <w:spacing w:lineRule="auto" w:line="240" w:before="0" w:after="0"/>
        <w:ind w:left="709" w:hanging="709"/>
        <w:jc w:val="both"/>
        <w:rPr>
          <w:rFonts w:ascii="Arial" w:hAnsi="Arial" w:cs="Arial"/>
          <w:sz w:val="24"/>
          <w:szCs w:val="24"/>
        </w:rPr>
      </w:pPr>
      <w:r>
        <w:rPr>
          <w:rFonts w:cs="Arial" w:ascii="Arial" w:hAnsi="Arial"/>
          <w:sz w:val="24"/>
          <w:szCs w:val="24"/>
        </w:rPr>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t>Becker, G. (1964). Human Capital. Columbia University press. New Jersey: Princeton University pres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ertham, J. (1995). A fragment government. Cambridge Universit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uchanan, J. (1988). Economía y política. Valencia: servicio de Public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uchanan, J., y Tullock, G. (1980) El cálculo de consenso. Madrid: EspasaCalp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567" w:hanging="567"/>
        <w:jc w:val="both"/>
        <w:rPr/>
      </w:pPr>
      <w:r>
        <w:rPr>
          <w:rFonts w:cs="Arial" w:ascii="Arial" w:hAnsi="Arial"/>
          <w:sz w:val="24"/>
          <w:szCs w:val="24"/>
        </w:rPr>
        <w:t xml:space="preserve">Cabrera, M. (2011).La mercantilización de la educación durante la década neoliberal argentina. </w:t>
      </w:r>
      <w:r>
        <w:rPr>
          <w:rFonts w:cs="Arial" w:ascii="Arial" w:hAnsi="Arial"/>
          <w:i/>
          <w:sz w:val="24"/>
          <w:szCs w:val="24"/>
        </w:rPr>
        <w:t>Revista Debate Público</w:t>
      </w:r>
      <w:r>
        <w:rPr>
          <w:rFonts w:cs="Arial" w:ascii="Arial" w:hAnsi="Arial"/>
          <w:sz w:val="24"/>
          <w:szCs w:val="24"/>
        </w:rPr>
        <w:t>. 1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pPr>
      <w:r>
        <w:rPr>
          <w:rFonts w:cs="Arial" w:ascii="Arial" w:hAnsi="Arial"/>
          <w:sz w:val="24"/>
          <w:szCs w:val="24"/>
        </w:rPr>
        <w:t xml:space="preserve">Cordeiro, M. (2008). O estado entre o liberalismo e o neoliberalismo. </w:t>
      </w:r>
      <w:r>
        <w:rPr>
          <w:rFonts w:cs="Arial" w:ascii="Arial" w:hAnsi="Arial"/>
          <w:i/>
          <w:sz w:val="24"/>
          <w:szCs w:val="24"/>
        </w:rPr>
        <w:t>Nucleus</w:t>
      </w:r>
      <w:r>
        <w:rPr>
          <w:rFonts w:cs="Arial" w:ascii="Arial" w:hAnsi="Arial"/>
          <w:sz w:val="24"/>
          <w:szCs w:val="24"/>
        </w:rPr>
        <w:t>, 5, (1), 1-6.</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Congreso, R. Proyecto de ley de 2015 Cámara. Por lo cual se expide el Plan nacional de desarrollo 2014-2018 Todos Por un Nuevo País”. Obtenido  de https://colaboracion.dnp.gov.co/CDT/Prensa/ArticuladoVF.pdf</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pPr>
      <w:r>
        <w:rPr>
          <w:rFonts w:cs="Arial" w:ascii="Arial" w:hAnsi="Arial"/>
          <w:sz w:val="24"/>
          <w:szCs w:val="24"/>
        </w:rPr>
        <w:t xml:space="preserve">Cuevas, J. (2005).El rol en la ética en la ciencia económica. </w:t>
      </w:r>
      <w:r>
        <w:rPr>
          <w:rFonts w:cs="Arial" w:ascii="Arial" w:hAnsi="Arial"/>
          <w:i/>
          <w:sz w:val="24"/>
          <w:szCs w:val="24"/>
        </w:rPr>
        <w:t>Revista ICE</w:t>
      </w:r>
      <w:r>
        <w:rPr>
          <w:rFonts w:cs="Arial" w:ascii="Arial" w:hAnsi="Arial"/>
          <w:sz w:val="24"/>
          <w:szCs w:val="24"/>
        </w:rPr>
        <w:t>.11-28</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 xml:space="preserve">Delgado, M. (2014).La educación básica y media en colombia: retos en equidad y calidad. Informe Final. FEDESARROLLO. Obtenido de </w:t>
      </w:r>
      <w:hyperlink r:id="rId5">
        <w:r>
          <w:rPr>
            <w:rStyle w:val="InternetLink"/>
            <w:rFonts w:cs="Arial" w:ascii="Arial" w:hAnsi="Arial"/>
            <w:sz w:val="24"/>
            <w:szCs w:val="24"/>
          </w:rPr>
          <w:t>http://www.fedesarrollo.org.co/wp-content/uploads/2011/08/La-educaci%C3%B3n-b%C3%A1sica-y-media-en-Colombia-retos-en-equidad-y-calidad-KAS.pdf</w:t>
        </w:r>
      </w:hyperlink>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pPr>
      <w:r>
        <w:rPr>
          <w:rFonts w:cs="Arial" w:ascii="Arial" w:hAnsi="Arial"/>
          <w:sz w:val="24"/>
          <w:szCs w:val="24"/>
        </w:rPr>
        <w:t xml:space="preserve">Díaz, J. (2012). Neoliberalismo y educación. M. Friedman y la educación actual. Atlántida: </w:t>
      </w:r>
      <w:r>
        <w:rPr>
          <w:rFonts w:cs="Arial" w:ascii="Arial" w:hAnsi="Arial"/>
          <w:i/>
          <w:sz w:val="24"/>
          <w:szCs w:val="24"/>
        </w:rPr>
        <w:t>canaria de ciencias sociales</w:t>
      </w:r>
      <w:r>
        <w:rPr>
          <w:rFonts w:cs="Arial" w:ascii="Arial" w:hAnsi="Arial"/>
          <w:sz w:val="24"/>
          <w:szCs w:val="24"/>
        </w:rPr>
        <w:t>, (4), 191-212</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 xml:space="preserve">DNP. (2014-2018) Planes de desarrollo. Todos por un nuevo país. Paz, Equidad  Educación. Obtenido de </w:t>
      </w:r>
      <w:hyperlink r:id="rId6">
        <w:r>
          <w:rPr>
            <w:rStyle w:val="InternetLink"/>
            <w:rFonts w:cs="Arial" w:ascii="Arial" w:hAnsi="Arial"/>
            <w:sz w:val="24"/>
            <w:szCs w:val="24"/>
          </w:rPr>
          <w:t>https://colaboracion.dnp.gov.co/CDT/Prensa/PND%2020142018%20Bases%20Final.pdf</w:t>
        </w:r>
      </w:hyperlink>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 xml:space="preserve">DNP. (2010-2014) Planes de desarrollo.  Prosperidad para todos. Resumen ejecutivo. Obtenido de </w:t>
      </w:r>
      <w:hyperlink r:id="rId7">
        <w:r>
          <w:rPr>
            <w:rStyle w:val="InternetLink"/>
            <w:rFonts w:cs="Arial" w:ascii="Arial" w:hAnsi="Arial"/>
            <w:sz w:val="24"/>
            <w:szCs w:val="24"/>
          </w:rPr>
          <w:t>https://colaboracion.dnp.gov.co/CDT/PND/Resumen%20Ejecutivo%20Ultima%20Version.pdf</w:t>
        </w:r>
      </w:hyperlink>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DNP. (2002-2006). Plan Nacional de Desarrollo Estado Comunitario: desarrollo para todos  .Tomo I Obtenido de https://colaboracion.dnp.gov.co/CDT/PND/PND_Tomo_1.pdf</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DNP. (2002-2006).Hacia un Estado Comunitario (2002-2006) - Álvaro Uribe Vélez .Obtenido de https://colaboracion.dnp.gov.co/CDT/PND/PND.pdf</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 xml:space="preserve">DNP. (1998-2002) Planes de desarrollo. Cambio para construir la paz (1998-2002) - Andrés Pastrana.  Los compromisos fundamentales de la sociedad: reconstrucción del tejido social. Obtenido de </w:t>
      </w:r>
      <w:hyperlink r:id="rId8">
        <w:r>
          <w:rPr>
            <w:rStyle w:val="InternetLink"/>
            <w:rFonts w:cs="Arial" w:ascii="Arial" w:hAnsi="Arial"/>
            <w:sz w:val="24"/>
            <w:szCs w:val="24"/>
          </w:rPr>
          <w:t>https://colaboracion.dnp.gov.co/CDT/PND/Pastrana2_Compromisos_Fundam.pdf</w:t>
        </w:r>
      </w:hyperlink>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 xml:space="preserve">DNP. (1994-1998) Planes de desarrollo. El salto social (1994-1998) - Ernesto Samper. El tiempo de la gente Obtenido de </w:t>
      </w:r>
      <w:hyperlink r:id="rId9">
        <w:r>
          <w:rPr>
            <w:rStyle w:val="InternetLink"/>
            <w:rFonts w:cs="Arial" w:ascii="Arial" w:hAnsi="Arial"/>
            <w:sz w:val="24"/>
            <w:szCs w:val="24"/>
          </w:rPr>
          <w:t>https://colaboracion.dnp.gov.co/CDT/PND/Samper_tiempo_gente.pdf</w:t>
        </w:r>
      </w:hyperlink>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DNP. (1994-1998b) Planes de desarrollo. El salto social (1994-1998) - Ernesto Samper. Competitividad para la internacionalizaciónhttps://colaboracion.dnp.gov.co/CDT/PND/Samper_Competitividad_internacionalizacion.pdf</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 xml:space="preserve">DNP. (1990-1994) Planes de desarrollo. La revolución pacífica (1990-1994) - César Gaviria. Las estrategias del plan: Parte I obtenido de </w:t>
      </w:r>
      <w:hyperlink r:id="rId10">
        <w:r>
          <w:rPr>
            <w:rStyle w:val="InternetLink"/>
            <w:rFonts w:cs="Arial" w:ascii="Arial" w:hAnsi="Arial"/>
            <w:sz w:val="24"/>
            <w:szCs w:val="24"/>
          </w:rPr>
          <w:t>https://colaboracion.dnp.gov.co/CDT/PND/gaviria_Estrategias_del_plan1.pdf</w:t>
        </w:r>
      </w:hyperlink>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 xml:space="preserve">DNP. (1990-1994ª) Planes de desarrollo. La revolución pacífica (1990-1994) - César Gaviria. Las estrategias del plan: Parte II obtenido de </w:t>
      </w:r>
      <w:hyperlink r:id="rId11">
        <w:r>
          <w:rPr>
            <w:rStyle w:val="InternetLink"/>
            <w:rFonts w:cs="Arial" w:ascii="Arial" w:hAnsi="Arial"/>
            <w:sz w:val="24"/>
            <w:szCs w:val="24"/>
          </w:rPr>
          <w:t>https://colaboracion.dnp.gov.co/CDT/PND/gaviria_Estrategias_del_plan2.pdf</w:t>
        </w:r>
      </w:hyperlink>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pPr>
      <w:r>
        <w:rPr>
          <w:rFonts w:cs="Arial" w:ascii="Arial" w:hAnsi="Arial"/>
          <w:sz w:val="24"/>
          <w:szCs w:val="24"/>
        </w:rPr>
        <w:t>Enderle, G. (1993) ¿Qué es la ética económica? .</w:t>
      </w:r>
      <w:r>
        <w:rPr>
          <w:rFonts w:cs="Arial" w:ascii="Arial" w:hAnsi="Arial"/>
          <w:i/>
          <w:sz w:val="24"/>
          <w:szCs w:val="24"/>
        </w:rPr>
        <w:t>Revista Economía</w:t>
      </w:r>
      <w:r>
        <w:rPr>
          <w:rFonts w:cs="Arial" w:ascii="Arial" w:hAnsi="Arial"/>
          <w:sz w:val="24"/>
          <w:szCs w:val="24"/>
        </w:rPr>
        <w:t xml:space="preserve"> .91-111.</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t>Ferrero, I. (2002). Milton Friedman: la política económica de un pragmatista liberal. Editorial Instituto de Estudios Económicos. España</w:t>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t>Goetz, J., y LeCompte, M. (1985). Etnografía y diseño cualitativo en investigación</w:t>
      </w:r>
    </w:p>
    <w:p>
      <w:pPr>
        <w:pStyle w:val="Normal"/>
        <w:spacing w:lineRule="auto" w:line="240" w:before="0" w:after="0"/>
        <w:ind w:left="851" w:hanging="142"/>
        <w:rPr>
          <w:rFonts w:ascii="Arial" w:hAnsi="Arial" w:cs="Arial"/>
          <w:sz w:val="24"/>
          <w:szCs w:val="24"/>
        </w:rPr>
      </w:pPr>
      <w:r>
        <w:rPr>
          <w:rFonts w:cs="Arial" w:ascii="Arial" w:hAnsi="Arial"/>
          <w:sz w:val="24"/>
          <w:szCs w:val="24"/>
        </w:rPr>
        <w:t>Educativa. Morata. Madrid.</w:t>
      </w:r>
    </w:p>
    <w:p>
      <w:pPr>
        <w:pStyle w:val="Normal"/>
        <w:spacing w:lineRule="auto" w:line="240" w:before="0" w:after="0"/>
        <w:ind w:left="851" w:hanging="142"/>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Gómez, D., y Barbosa, E. (2014). Situación laboral de los docentes colombianos desde la perspectiva del capital humano   (2009 -2012).Tesis de Maestría. Facultad de Ciencias económicas y sociales. Universidad de la Sal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Gómez, D. (2014). Apuntes desde la ciencia económica ¿el sujeto racional o el sujeto complejo? Clío América, 8 (15), 83 – 89</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Gómez, D. (2006). Los fundamentos ético económicos en los planes de educación en Colombia entre 1990-2006.Tesis de pregrado de Economía.Universidad de  la Salle.</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 xml:space="preserve">González, J. (2003) Ética y economía: ensayos en memoria de Jesús Antonio bejarano. Bogotá. D. C.: Universidad Externado de Colomb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ayek, F. (1997). Los fundamentos de la libertad. Folio. Barcelo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567" w:hanging="567"/>
        <w:jc w:val="both"/>
        <w:rPr/>
      </w:pPr>
      <w:r>
        <w:rPr>
          <w:rFonts w:cs="Arial" w:ascii="Arial" w:hAnsi="Arial"/>
          <w:sz w:val="24"/>
          <w:szCs w:val="24"/>
        </w:rPr>
        <w:t xml:space="preserve">Huerta, M. (2005). El neoliberalismo y la conformación del Estado subsidiario. </w:t>
      </w:r>
      <w:r>
        <w:rPr>
          <w:rFonts w:cs="Arial" w:ascii="Arial" w:hAnsi="Arial"/>
          <w:i/>
          <w:sz w:val="24"/>
          <w:szCs w:val="24"/>
        </w:rPr>
        <w:t>Revista Política y cultura.</w:t>
      </w:r>
      <w:r>
        <w:rPr>
          <w:rFonts w:cs="Arial" w:ascii="Arial" w:hAnsi="Arial"/>
          <w:sz w:val="24"/>
          <w:szCs w:val="24"/>
        </w:rPr>
        <w:t xml:space="preserve"> Nº. 24. 121-150 (Ejemplar dedicado a: Debates entorno al neoliberal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x, K., y Engels, F. (1970).  La ideología Alemana. México: Grijalb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Marx, K. (1993). Manuscritos, economía y filosofía. Barcelona: Editorial Altalaya S.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l, J. (2003) Sobre la libertad. Barcelona: Alianza edito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ill, J. (2002) El utilitarismo. Filosofía alianza editor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t>Miñana, C., y Rodríguez, J. (2003) La educación el contexto neoliberal. La falacia neoliberal crítica y alternativas. (Compilador) Darío Botero. Universidad Nacional. Bogotá.</w:t>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r>
    </w:p>
    <w:p>
      <w:pPr>
        <w:pStyle w:val="Normal"/>
        <w:spacing w:lineRule="auto" w:line="240" w:before="0" w:after="0"/>
        <w:ind w:left="709" w:hanging="709"/>
        <w:jc w:val="both"/>
        <w:rPr/>
      </w:pPr>
      <w:r>
        <w:rPr>
          <w:rFonts w:cs="Arial" w:ascii="Arial" w:hAnsi="Arial"/>
          <w:sz w:val="24"/>
          <w:szCs w:val="24"/>
        </w:rPr>
        <w:t xml:space="preserve">Menchaca, T. (1992). La Ética Económica: sus aspectos fundamentales. </w:t>
      </w:r>
      <w:r>
        <w:rPr>
          <w:rFonts w:cs="Arial" w:ascii="Arial" w:hAnsi="Arial"/>
          <w:i/>
          <w:sz w:val="24"/>
          <w:szCs w:val="24"/>
        </w:rPr>
        <w:t>Revista de Derecho.</w:t>
      </w:r>
      <w:r>
        <w:rPr>
          <w:rFonts w:cs="Arial" w:ascii="Arial" w:hAnsi="Arial"/>
          <w:sz w:val="24"/>
          <w:szCs w:val="24"/>
        </w:rPr>
        <w:t>III.39-52.</w:t>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t>Naredo, J. (2003). La economía en evolución. Historia y perspectiva de las categorías básicas del pensamiento de la economía. Barcelona: siglo XX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ECD. (2013). OECD Economic Surveys. Colombia Economic Assessment. Par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OECD. (2013a).Pisa 2012 Results: What Makes Schools Successful? Resources, Policies and Practices (Vol IV). Paris.</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Panchi, L. (2004).De ética económica a economía ética. Fundamentos a partir de una racionalidad ético interpretativa, con una aplicación al caso ecuatoriano. Ediciones Abya-Yala: Quito Ecuador.</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pPr>
      <w:r>
        <w:rPr>
          <w:rFonts w:cs="Arial" w:ascii="Arial" w:hAnsi="Arial"/>
          <w:sz w:val="24"/>
          <w:szCs w:val="24"/>
        </w:rPr>
        <w:t xml:space="preserve">Puiggrós, A. (1996).Educación neoliberal y quiebre educativo. </w:t>
      </w:r>
      <w:r>
        <w:rPr>
          <w:rFonts w:cs="Arial" w:ascii="Arial" w:hAnsi="Arial"/>
          <w:i/>
          <w:sz w:val="24"/>
          <w:szCs w:val="24"/>
        </w:rPr>
        <w:t>Revista Nueva Sociedad</w:t>
      </w:r>
      <w:r>
        <w:rPr>
          <w:rFonts w:cs="Arial" w:ascii="Arial" w:hAnsi="Arial"/>
          <w:sz w:val="24"/>
          <w:szCs w:val="24"/>
        </w:rPr>
        <w:t>.90-101</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pPr>
      <w:r>
        <w:rPr>
          <w:rFonts w:cs="Arial" w:ascii="Arial" w:hAnsi="Arial"/>
          <w:sz w:val="24"/>
          <w:szCs w:val="24"/>
        </w:rPr>
        <w:t>Quecedo, R., y Castaño, C. (2002). Introducción a la metodología de investigación cualitativa.</w:t>
      </w:r>
      <w:r>
        <w:rPr>
          <w:rFonts w:cs="Arial" w:ascii="Arial" w:hAnsi="Arial"/>
          <w:i/>
          <w:sz w:val="24"/>
          <w:szCs w:val="24"/>
        </w:rPr>
        <w:t xml:space="preserve"> Revista de psicodidáctica</w:t>
      </w:r>
      <w:r>
        <w:rPr>
          <w:rFonts w:cs="Arial" w:ascii="Arial" w:hAnsi="Arial"/>
          <w:sz w:val="24"/>
          <w:szCs w:val="24"/>
        </w:rPr>
        <w:t xml:space="preserve"> .5-40.</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Rawls, J. (1995). Teoría de la justicia. México: Fondo de Cultura Económica.</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Schultz, W. (1960). Capital formation by Education. The journal of political economy, (6), 571-583.</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Sen A.  (2001). Desarrollo y libertad. Tercera edición, Editorial Planeta.</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 xml:space="preserve">Sen A. (1997) Sobre ética y economía. Ciencias Sociales. Segunda Reimpresión. Alianza Editorial.   </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pPr>
      <w:r>
        <w:rPr>
          <w:rFonts w:cs="Arial" w:ascii="Arial" w:hAnsi="Arial"/>
          <w:sz w:val="24"/>
          <w:szCs w:val="24"/>
        </w:rPr>
        <w:t xml:space="preserve">Smith, A. (1776) (1994). </w:t>
      </w:r>
      <w:r>
        <w:rPr>
          <w:rFonts w:cs="Arial" w:ascii="Arial" w:hAnsi="Arial"/>
          <w:sz w:val="24"/>
          <w:szCs w:val="24"/>
          <w:lang w:val="es-AR"/>
        </w:rPr>
        <w:t>Una investigación sobre la naturaleza y causas de la riqueza de las naciones  Las</w:t>
      </w:r>
      <w:r>
        <w:rPr>
          <w:rFonts w:cs="Arial" w:ascii="Arial" w:hAnsi="Arial"/>
          <w:sz w:val="24"/>
          <w:szCs w:val="24"/>
          <w:lang w:val="en-US"/>
        </w:rPr>
        <w:t xml:space="preserve"> riquezas</w:t>
      </w:r>
      <w:r>
        <w:rPr>
          <w:rFonts w:cs="Arial" w:ascii="Arial" w:hAnsi="Arial"/>
          <w:sz w:val="24"/>
          <w:szCs w:val="24"/>
          <w:lang w:val="es-AR"/>
        </w:rPr>
        <w:t xml:space="preserve"> de</w:t>
      </w:r>
      <w:r>
        <w:rPr>
          <w:rFonts w:cs="Arial" w:ascii="Arial" w:hAnsi="Arial"/>
          <w:sz w:val="24"/>
          <w:szCs w:val="24"/>
          <w:lang w:val="ca-ES-valencia"/>
        </w:rPr>
        <w:t xml:space="preserve"> las</w:t>
      </w:r>
      <w:r>
        <w:rPr>
          <w:rFonts w:cs="Arial" w:ascii="Arial" w:hAnsi="Arial"/>
          <w:sz w:val="24"/>
          <w:szCs w:val="24"/>
          <w:lang w:val="en-US"/>
        </w:rPr>
        <w:t xml:space="preserve"> naciones</w:t>
      </w:r>
      <w:r>
        <w:rPr>
          <w:rFonts w:cs="Arial" w:ascii="Arial" w:hAnsi="Arial"/>
          <w:sz w:val="24"/>
          <w:szCs w:val="24"/>
          <w:lang w:val="es-AR"/>
        </w:rPr>
        <w:t xml:space="preserve">. </w:t>
      </w:r>
      <w:r>
        <w:rPr>
          <w:rFonts w:cs="Arial" w:ascii="Arial" w:hAnsi="Arial"/>
          <w:sz w:val="24"/>
          <w:szCs w:val="24"/>
        </w:rPr>
        <w:t>Madrid: Alianza.</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mith, A. (1759). La teoría de los sentimientos morales (colección). Obtenido de http://www.eumed.net/cursecon/ economistas/ textos/ ASsm .htm.</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pPr>
      <w:r>
        <w:rPr>
          <w:rFonts w:cs="Arial" w:ascii="Arial" w:hAnsi="Arial"/>
          <w:sz w:val="24"/>
          <w:szCs w:val="24"/>
        </w:rPr>
        <w:t xml:space="preserve">Vargas, J. (2007).Liberalismo, neoliberalismo, postneoliberalismo. </w:t>
      </w:r>
      <w:r>
        <w:rPr>
          <w:rFonts w:cs="Arial" w:ascii="Arial" w:hAnsi="Arial"/>
          <w:i/>
          <w:sz w:val="24"/>
          <w:szCs w:val="24"/>
        </w:rPr>
        <w:t>Rev Mad</w:t>
      </w:r>
      <w:r>
        <w:rPr>
          <w:rFonts w:cs="Arial" w:ascii="Arial" w:hAnsi="Arial"/>
          <w:sz w:val="24"/>
          <w:szCs w:val="24"/>
        </w:rPr>
        <w:t>. 66-89</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Viñao, A. (1999). El concepto neoliberal de calidad de la enseñanza: su aplicación en España (1996-1999).IV Encuentro Regional de la Asociación para la Mejora y Defensa de la Escuela Pública en la Región de Murcia (AMYDEP) celebrado el 23 de enero de 1999.</w:t>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12"/>
      <w:footerReference w:type="default" r:id="rId1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06">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s-CO"/>
        </w:rPr>
        <w:t>Programa de Transformación producti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91">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6">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16">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1">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61">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76">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5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nrep.gov.co/docum/Lectura_finanzas/pdf/be_808.pdf" TargetMode="External"/><Relationship Id="rId4" Type="http://schemas.openxmlformats.org/officeDocument/2006/relationships/hyperlink" Target="http://www.iese.edu/research/pdfs/DI-0193.pdf" TargetMode="External"/><Relationship Id="rId5" Type="http://schemas.openxmlformats.org/officeDocument/2006/relationships/hyperlink" Target="http://www.fedesarrollo.org.co/wp-content/uploads/2011/08/La-educaci&#243;n-b&#225;sica-y-media-en-Colombia-retos-en-equidad-y-calidad-KAS.pdf" TargetMode="External"/><Relationship Id="rId6" Type="http://schemas.openxmlformats.org/officeDocument/2006/relationships/hyperlink" Target="https://colaboracion.dnp.gov.co/CDT/Prensa/PND 20142018 Bases Final.pdf" TargetMode="External"/><Relationship Id="rId7" Type="http://schemas.openxmlformats.org/officeDocument/2006/relationships/hyperlink" Target="https://colaboracion.dnp.gov.co/CDT/PND/Resumen Ejecutivo Ultima Version.pdf" TargetMode="External"/><Relationship Id="rId8" Type="http://schemas.openxmlformats.org/officeDocument/2006/relationships/hyperlink" Target="https://colaboracion.dnp.gov.co/CDT/PND/Pastrana2_Compromisos_Fundam.pdf" TargetMode="External"/><Relationship Id="rId9" Type="http://schemas.openxmlformats.org/officeDocument/2006/relationships/hyperlink" Target="https://colaboracion.dnp.gov.co/CDT/PND/Samper_tiempo_gente.pdf" TargetMode="External"/><Relationship Id="rId10" Type="http://schemas.openxmlformats.org/officeDocument/2006/relationships/hyperlink" Target="https://colaboracion.dnp.gov.co/CDT/PND/gaviria_Estrategias_del_plan1.pdf" TargetMode="External"/><Relationship Id="rId11" Type="http://schemas.openxmlformats.org/officeDocument/2006/relationships/hyperlink" Target="https://colaboracion.dnp.gov.co/CDT/PND/gaviria_Estrategias_del_plan2.pd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6:48:00Z</dcterms:created>
  <dc:creator>HOME</dc:creator>
  <dc:description/>
  <cp:keywords/>
  <dc:language>en-US</dc:language>
  <cp:lastModifiedBy>dustin gómez</cp:lastModifiedBy>
  <cp:lastPrinted>2014-12-18T01:27:00Z</cp:lastPrinted>
  <dcterms:modified xsi:type="dcterms:W3CDTF">2015-03-30T16:49:00Z</dcterms:modified>
  <cp:revision>3</cp:revision>
  <dc:subject/>
  <dc:title/>
</cp:coreProperties>
</file>